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0" w:name="_Hlk157023680"/>
      <w:bookmarkEnd w:id="0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Start w:id="2" w:name="_Hlk155973187"/>
      <w:bookmarkEnd w:id="1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 53 zákona č. 134/2016 Sb., o zadávání veřejných zakázek, ve znění pozdějších předpisů (dále jen „ZZVZ“) na stavební práce s názvem </w:t>
      </w:r>
      <w:r>
        <w:rPr>
          <w:color w:val="000000"/>
          <w:sz w:val="22"/>
          <w:szCs w:val="22"/>
          <w:u w:val="single"/>
        </w:rPr>
        <w:t>„Vodovod pro západní Veselíčko“</w:t>
      </w:r>
      <w:r>
        <w:rPr>
          <w:color w:val="000000"/>
          <w:sz w:val="22"/>
          <w:szCs w:val="22"/>
        </w:rPr>
        <w:t xml:space="preserve"> (dále jen „Veřejná zakázka“), zadávané Sdružením zadavatelů pro projekt „Vodovod pro západní Veselíčko“ na základě Smlouvy o společném postupu zadavatelů ze dne </w:t>
      </w:r>
      <w:r>
        <w:rPr>
          <w:color w:val="000000"/>
          <w:sz w:val="22"/>
          <w:szCs w:val="22"/>
          <w:highlight w:val="yellow"/>
        </w:rPr>
        <w:t>……. 2025</w:t>
      </w:r>
      <w:r>
        <w:rPr>
          <w:color w:val="000000"/>
          <w:sz w:val="22"/>
          <w:szCs w:val="22"/>
        </w:rPr>
        <w:t>, přičemž hlavní zadavatel pověřený výběrem dodavatele je společnost Vodovody a kanalizace Přerov, a.s., IČ: 47674521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3" w:name="_Hlk155973187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10.1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10.2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 a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 xml:space="preserve">je odborně způsobilý nebo disponuje osobou, jejímž prostřednictvím odbornou způsobilost zabezpečuje a disponuje dokladem o autorizaci - autorizovaný inženýr nebo technik dle zákona č. 360/1992 Sb., o výkonu povolání autorizovaných architektů a o výkonu povolání autorizovaných inženýrů a techniků činných ve výstavbě, ve znění pozdějších předpisů, pro obor Stavby vodního hospodářství a krajinného inženýrství pro </w:t>
      </w:r>
      <w:r>
        <w:rPr>
          <w:sz w:val="22"/>
          <w:szCs w:val="22"/>
          <w:highlight w:val="green"/>
        </w:rPr>
        <w:t>[jméno a příjmení autorizované osoby a č. autorizace doplní účastník]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10.3., zadávací dokumentace, čestně prohlašuje, že v posledních třech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10.3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10.3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10.3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4.</w:t>
        <w:tab/>
        <w:t>Za účelem prokázání Zadavatelem požadované technické kvalifikace dle § 79 odst. 2 písm. c) a d) ZZVZ a v souladu s čl. 10.3., Zadávací dokumentace, čestně prohlašuje, že na plnění veřejné zakázky se budou podílet tito členové realizačního týmu v pozicí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962"/>
      </w:tblGrid>
      <w:tr>
        <w:trPr>
          <w:trHeight w:val="443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Pozic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Stavbyvedoucí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itul, jméno, příjme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dělá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Osvědčení / Oprávně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Roky odborné praxe v oboru na dané pozic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Praxe na obdobné zakázce </w:t>
            </w:r>
          </w:p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název zakázky, cena, doba a místo plnění, objednatel a kontakt, kde lze informace ověřit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536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tah k dodavateli (pracovněprávní, poddodavatelsk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962"/>
      </w:tblGrid>
      <w:tr>
        <w:trPr>
          <w:trHeight w:val="443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Pozic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Zástupce stavbyvedoucího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itul, jméno, příjme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dělá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Osvědčení / Oprávnění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Roky odborné praxe v oboru na dané pozic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Praxe na obdobné zakázce </w:t>
            </w:r>
          </w:p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název zakázky, cena, doba a místo plnění, objednatel a kontakt, kde lze informace ověřit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536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ztah k dodavateli (pracovněprávní, poddodavatelsk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2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uv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/>
    </w:pPr>
    <w:bookmarkStart w:id="4" w:name="_Hlk106912290"/>
    <w:bookmarkStart w:id="5" w:name="_Hlk106912289"/>
    <w:bookmarkStart w:id="6" w:name="_Hlk106912288"/>
    <w:bookmarkStart w:id="7" w:name="_Hlk106912287"/>
    <w:bookmarkStart w:id="8" w:name="_Hlk106912284"/>
    <w:bookmarkStart w:id="9" w:name="_Hlk106912283"/>
    <w:bookmarkStart w:id="10" w:name="_Hlk106912228"/>
    <w:bookmarkStart w:id="11" w:name="_Hlk106912227"/>
    <w:bookmarkStart w:id="12" w:name="_Hlk106912132"/>
    <w:r>
      <w:rPr>
        <w:color w:val="1F4E79"/>
        <w:sz w:val="18"/>
        <w:szCs w:val="18"/>
      </w:rPr>
      <w:t>„</w:t>
    </w:r>
    <w:r>
      <w:rPr>
        <w:color w:val="1F4E79"/>
        <w:sz w:val="18"/>
        <w:szCs w:val="18"/>
      </w:rPr>
      <w:t>Vodovod pro západní Veselíčko“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55" w:leader="none"/>
        <w:tab w:val="right" w:pos="9072" w:leader="none"/>
        <w:tab w:val="right" w:pos="9311" w:leader="none"/>
      </w:tabs>
      <w:ind w:left="-851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2893695" cy="6356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998345" cy="7461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1-24T12:43:00Z</dcterms:modified>
  <cp:revision>76</cp:revision>
  <dc:subject/>
  <dc:title>NABÍDKA UCHAZEČE DO ŘÍZENÍ O VEŘEJNÉ ZAKÁZCE</dc:title>
</cp:coreProperties>
</file>